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nweise auf Besonderhei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Charg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50 Stü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ja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aus der Stor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Einzelvertretungsbefugnis im H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t Gehaltsliste tritt Anja als Verkäuferin auf und erhält 300 € pro Monat</w:t>
            </w:r>
          </w:p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kanntheitsgrad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r Bekanntheitsgrad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n Werbeaufw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re Verkaufsförderung</w:t>
            </w:r>
          </w:p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lmengenregelung bei Material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p. (Werte Periode 1)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 284 Char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llung 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bestellung 84 Chargen x 110 € (HILFSSTOFF) +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 Chargen x 120 € (SHIRT) = 19.320,-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gegenüber 84 x 100 € + 84 x 80 € = 15.120,- bei rechtzeitiger Bestellung!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leistungen (Leiharbei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erden anteilig je nach Inanspruchnahme entlohnt, maximal 7000 € pro Monat (es entstehen keine Einstellungskosten).</w:t>
            </w:r>
          </w:p>
          <w:p>
            <w:pPr>
              <w:pStyle w:val="Normal"/>
              <w:tabs>
                <w:tab w:val="clear" w:pos="708"/>
                <w:tab w:val="left" w:pos="364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4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ispiel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ktion 284 Chargen 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elle Produktivität = 50 ,d.h.  ein Mitarbeiter produziert 50 Chargen 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tarbeiter produzieren 200 Char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restlichen 84 Chargen Dress werden durch 1,68 Leiharbeiter (Unterauftragnehmer) produzie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 Chargen: 50 Chargen  = 1,68 Leiharbei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eiharbeiter kostet 7000 €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/>
            </w:pPr>
            <w:r>
              <w:rPr>
                <w:rFonts w:cs="Arial" w:ascii="Arial" w:hAnsi="Arial"/>
              </w:rPr>
              <w:t>7000 € x 1,68 = 11.760 €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tung: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von dem System ermittelten Aufwendungen für die Fremdleistungen können geringfügig von selbst ermittelten Aufwendungen abweichen. </w:t>
            </w:r>
          </w:p>
          <w:p>
            <w:pPr>
              <w:pStyle w:val="Normal"/>
              <w:tabs>
                <w:tab w:val="clear" w:pos="708"/>
                <w:tab w:val="left" w:pos="31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nzufriedenheit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undenzufriedenheit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Fonts w:cs="Arial" w:ascii="Arial" w:hAnsi="Arial"/>
              </w:rPr>
              <w:t>Aufwand für Entwicklung des Produk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bei Features (Ausnahme Feel Well)</w:t>
            </w:r>
          </w:p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chreibungen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ern ein Unternehmen nicht an den Ausschreibungen teilnehmen möchte, muss als Angebotspreis bei der Ausschreibung „0“ eingegeben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best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1 (kann nicht verändert werde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obergrenz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Preis-Absatz-Funktion wurde gegenüber der Version 1.3 geändert und ist folgendermaßen zu lesen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5900" cy="157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-Achse: Abweichung vom Branchendurchschnittspre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-Achse: Auswirkung auf den Absat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 (1=100%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ndex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Produktindex wird positiv beeinflusst dur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wand für Entwicklung des Produk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nahme bei Features (Ausnahme Feel Wel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duktpolitik Features </w:t>
            </w:r>
          </w:p>
          <w:p>
            <w:pPr>
              <w:pStyle w:val="Heading1"/>
              <w:rPr/>
            </w:pPr>
            <w:r>
              <w:rPr/>
              <w:t>(s. Szenari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-Coating ab Periode 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el-Well ab Periode 4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irkung der Features auf Nachfrage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lich positive Wirkung, noch erhöht in Periode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Kosten des Features werden mit 4.000 € in der Kostenartenrechnung bei den </w:t>
            </w:r>
            <w:r>
              <w:rPr>
                <w:rFonts w:cs="Arial" w:ascii="Arial" w:hAnsi="Arial"/>
                <w:i/>
              </w:rPr>
              <w:t>sonst. Kosten Entwicklung</w:t>
            </w:r>
            <w:r>
              <w:rPr>
                <w:rFonts w:cs="Arial" w:ascii="Arial" w:hAnsi="Arial"/>
              </w:rPr>
              <w:t xml:space="preserve"> geführ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geringe positive Wirkung in Periode 4, in den folgenden Perioden schwache negative Wirk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msatzsteuer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% auf die Umsatzerlö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9% aus Einzahlungen der Vorperi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Vorsteuer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% auf Materialeinkäufe +19% auf bezogene Fremdleistungen (Leiharbei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9% auf Einstellungs-/Entlassungskos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9% auf Sonstige Kosten (Kostenartenberich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4200" cy="953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Stand: 02/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Topmanager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G: Hinweise auf Besonderheiten</w:t>
      <w:tab/>
      <w:tab/>
      <w:t xml:space="preserve">Seite: G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02:00Z</dcterms:created>
  <dc:creator> </dc:creator>
  <dc:description/>
  <cp:keywords/>
  <dc:language>en-US</dc:language>
  <cp:lastModifiedBy>EGS</cp:lastModifiedBy>
  <cp:lastPrinted>2010-02-02T20:11:00Z</cp:lastPrinted>
  <dcterms:modified xsi:type="dcterms:W3CDTF">2010-02-02T19:21:00Z</dcterms:modified>
  <cp:revision>8</cp:revision>
  <dc:subject/>
  <dc:title>Glossar</dc:title>
</cp:coreProperties>
</file>